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69888617"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1366201149"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1034787000"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