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232143004"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2113029666"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533369822"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